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223379205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419265927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466968744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610709495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